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70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Пелех Л.Й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Родатичі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Пелех Л.Й., РНОКПП: 2570008723, що проживає за адресою: с.Родатичі про затвердження проекту землеустрою щодо відведення земельної ділянки в с.Родатичі, урочище «Біля зеленого будинку» для ведення особистого селянського господарства, відповідний проект землеустрою, розроблений ПП «Кадастр-М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368 га. кадастровий номер 4620987600:26:000:0034 у власність Пелех Лесі Йосипівні для ведення особистого селянського господарства (код за КВЦПЗ – 01.03) в с.Родатичі, урочище «Біля зеленого будинку» Городоцької міської ради Львівської області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Пелех Лесі Йосипівні земельну ділянку площею 0,2368 га. кадастровий номер 4620987600:26:000:0034 для ведення особистого селянського господарства в с.Родатичі, урочище «Біля зеленого будинку»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Пелех Лесі Йосипівні використовувати земельну ділянку за цільовим призначенням, суворо дотримуватись вимог земельного та природоохоронного законодавства України.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>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02:00Z</dcterms:created>
  <dc:creator>user</dc:creator>
  <dc:description/>
  <cp:keywords/>
  <dc:language>en-US</dc:language>
  <cp:lastModifiedBy>Homyn</cp:lastModifiedBy>
  <cp:lastPrinted>2021-01-28T15:29:00Z</cp:lastPrinted>
  <dcterms:modified xsi:type="dcterms:W3CDTF">2021-01-28T13:29:00Z</dcterms:modified>
  <cp:revision>6</cp:revision>
  <dc:subject/>
  <dc:title>ГОРОДОЦЬКА МІСЬКА РАДА</dc:title>
</cp:coreProperties>
</file>